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55685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10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   от 21 декабря 2001 года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приватизации муниципального имущества муниципального образования Усть-Лабинский район за 2017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8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Style12"/>
        <w:spacing w:before="0" w:after="0"/>
        <w:jc w:val="center"/>
        <w:rPr/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7 год утверждена решением Совета муниципального образования Усть-Лабинский район от 9 февраля 2017 года № 6 протокол № 2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  <w:szCs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  <w:szCs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7 год было включено 25 (двадцать пять) объектов движимого имущества (автомобили и 1 газовая плита), а так же 2 (два) объекта недвижимого имущества (жилой дом и 1 земельный участок для размещения жилого зда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рограмма приватизации, сообщения о приватизации муниципального имущества и проведении торг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 отчетный период приватизированы 22 (двадцать два) объекта движимого муниципального имущества (21 автомобиль и 1 газовая плита) и 2 (два) объекта недвижимого имущества (жилой дом и земельный участок</w:t>
      </w:r>
      <w:r>
        <w:rPr>
          <w:sz w:val="28"/>
          <w:szCs w:val="28"/>
        </w:rPr>
        <w:t>, расположенные по адресу: Краснодарский край, Усть-Лабинский район, г. Усть-Лабинск, ул. Агаркова, 32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3  автомобилям не проведены в связи с поздним заключением контрактной службой муниципального контракта на проведение оценки рыночной стоимости автомобиле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7 году, составила 1 663 503, 68 рублей (один миллион шестьсот шестьдесят три тысячи пятьсот три) рублей 68 копеек (без НДС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02T07:18:00Z</dcterms:modified>
  <cp:revision>3</cp:revision>
  <dc:subject/>
  <dc:title>ВОЛКОВА</dc:title>
</cp:coreProperties>
</file>